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14 listopada 2024 r. </w:t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14.2024</w:t>
        <w:tab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jaśnienia treśc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ji Istotnych Warunków Zamówienia Nr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Dotyczy: „Zaproszenia do złożenia oferty” na </w:t>
      </w:r>
      <w:r>
        <w:rPr>
          <w:color w:val="000000"/>
        </w:rPr>
        <w:t xml:space="preserve">wybór banku </w:t>
      </w:r>
      <w:r>
        <w:rPr/>
        <w:t>do prowadzenia obsługi bankowej Samodzielnej Publicznej Stacji Pogotowia Ratunkowego i Transportu Sanitarnego w Zamościu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y zapytania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ich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a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</w:t>
      </w:r>
    </w:p>
    <w:p>
      <w:pPr>
        <w:pStyle w:val="Normal"/>
        <w:jc w:val="both"/>
        <w:rPr/>
      </w:pPr>
      <w:r>
        <w:rPr>
          <w:bCs/>
          <w:i/>
          <w:iCs/>
        </w:rPr>
        <w:t>Proszę o wskazanie średniego salda na lokatach terminowych. Suma lokat średniomiesięcznie poza środkami znajdującymi się na rachunkach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9 000 000,00 z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ytanie nr 2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zaakceptuje wprowadzenie usługi oprocentowania rachunku w oparciu        o WIBID ON zamiast lokaty overnight z założeniem, iż oprocentowanie rachunku jest wyższe niż oprocentowanie lokat overnight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3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oszę o informację o średniomiesięcznej ilości realizowanych przelewów krajowych systemem SORBNET do 1 mln PLN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 xml:space="preserve">Brak takich przelewów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4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oszę o informację o średniomiesięcznej ilości realizowanych przelewów krajowych systemem SORBNET powyżej 1 mln PLN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Brak takich przelew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5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Czy zamawiający planuje korzystać z rachunków walutowych i przelewów zagranicznych       z rachunków walutowych? Jeżeli tak to w jakiej walucie i w jakiej ilości</w:t>
      </w:r>
      <w:r>
        <w:rPr/>
        <w:t>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6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Czy zamawiający dopuszcza realizację przelewów w formie papierowej tylko w sytuacji awaryjnej? Np. sytuacja nadzwyczajna  np. długotrwała awaria bankowości internetowej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7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W jakiej formie dokonywane są obecnie wpłaty u zamawiającego – otwartej, zamkniętej               </w:t>
      </w:r>
      <w:r>
        <w:rPr>
          <w:b/>
          <w:bCs/>
          <w:i/>
          <w:iCs/>
        </w:rPr>
        <w:t>w rozbiciu ile jakich średniomiesięcznie</w:t>
      </w:r>
      <w:r>
        <w:rPr>
          <w:i/>
          <w:iCs/>
        </w:rPr>
        <w:t>, i czy poprzez placówkę Banku, wrzutnię, opłatomat, wpłatomat, mikrowpłatomat,  placówkę współpracującą z Bankiem, poprzez konwoje bankowe 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Wpłaty zamknięte - wrzutnia przez firmę zewnętrzn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8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W jakiej formie dokonywane są wypłaty – otwartej, zamkniętej, poprzez placówkę Banku, bankomat, poprzez konwoje bankowe i w jakiej formie wypłata jest obecnie przez Zamawiającego zgłaszana?</w:t>
      </w:r>
    </w:p>
    <w:p>
      <w:pPr>
        <w:pStyle w:val="Normal"/>
        <w:jc w:val="both"/>
        <w:rPr>
          <w:b/>
          <w:b/>
        </w:rPr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jc w:val="both"/>
        <w:rPr>
          <w:bCs/>
        </w:rPr>
      </w:pPr>
      <w:r>
        <w:rPr>
          <w:bCs/>
        </w:rPr>
        <w:t>W ostatnim roku brak takich wypła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9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oszę o informację odnośnie średniomiesięcznej wartości wpłat własnych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280 000,00 z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0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oszę o informację odnośnie średniomiesięcznej wartości oraz  ilości wpłat od osób trzecich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Brak takich wpłat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1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Proszę o informację odnośnie średniomiesięcznej wartości wypłat własnych. 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10 000,00 z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2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Czy we wpłatach i wypłatach znajduje się bilon i czy stanowi on powyżej 5% wpłaty, wypłaty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3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Proszę o wskazanie czy w ramach obsługi gotówkowej zamawiający dopuszcza możliwość odbierania wpłat zamkniętych poprzez konwoje bankowe i czy konwoje miałyby być w opcji na żądanie czy w stałym harmonogramie jeżeli w stałym harmonogramie to proszę wskazać preferowane dni oraz przedział godzinowy w którym mógłby podjechać konwój i pod jaki adres/y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Nie. Zamawiający posiada własny konwój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4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zaakceptuje księgowanie wpłat zamkniętych w dacie księgowania D+1, wpłaty odbierane w D0 i księgowane do g.10:00 w D+1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Ni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5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dopuszcza możliwość realizacji wypłat przy użyciu karty do rachunku (bankomaty, wpłatomaty  w Zamościu).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6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posiada własną kasę – Punkt Kasowy lub kilka kas i w jaki sposób następują zasilenia i odsilenia tych kas, czy rozliczenia kasy muszą następować co do grosza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>Tak. Wpływy z utargów, wpłaty do ban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7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korzysta z terminali płatniczych ? - Oczekiwana ilość terminali płatniczych    i prognozowany średniomiesięczny obrót na tych terminalach – suma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ak, dwa terminale własne - 220 000,00 z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8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Z jakiego systemu Finansowo- Księgowego korzysta Zamawiający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>
          <w:bCs/>
        </w:rPr>
        <w:t>Z systemu ENOV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9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Załącznik nr 2 - Formularz cenowy wskazuję do wyliczenia WIBID ON z dnia 15.10.2024 r a DIWZ oraz załącznik nr 1 – Oferta - WIBID ON na dzień 31.10.2024 – Proszę o potwierdzenie właściwej daty stawki WIBID ON do wyliczenia oprocentowania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WIBID ON ma być z dnia 15.10.2024 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20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dopuści możliwość złożenie oferty w formie elektronicznej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ie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 xml:space="preserve">  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Podpisał: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p.o. DYREKTOR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bCs/>
          <w:sz w:val="20"/>
          <w:szCs w:val="20"/>
        </w:rPr>
        <w:t xml:space="preserve">Samodzielnej Publicznej Stacji Pogotowia 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 xml:space="preserve">Ratunkowego i Transportu Sanitarnego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w Zamościu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Piotr Błażewicz</w:t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SPSPRiTS w Zamościu</cp:lastModifiedBy>
  <cp:lastPrinted>2024-11-14T14:11:00Z</cp:lastPrinted>
  <dcterms:modified xsi:type="dcterms:W3CDTF">2024-11-14T13:35:00Z</dcterms:modified>
  <cp:revision>223</cp:revision>
  <dc:subject/>
  <dc:title/>
</cp:coreProperties>
</file>